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9 месяцев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263"/>
        <w:gridCol w:w="1628"/>
        <w:gridCol w:w="1701"/>
        <w:gridCol w:w="966"/>
      </w:tblGrid>
      <w:tr>
        <w:trPr>
          <w:trHeight w:val="892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 9 месяцев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560 296 21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22 503 915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,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0 946 3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9 932 98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7,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Cs w:val="22"/>
              </w:rPr>
              <w:t>1 96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471 6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,0</w:t>
            </w:r>
          </w:p>
        </w:tc>
      </w:tr>
      <w:tr>
        <w:trPr>
          <w:trHeight w:val="227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Cs w:val="22"/>
              </w:rPr>
              <w:t>383 2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9 338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9,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0 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3 216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,4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7 266 6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6 568 435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7,8</w:t>
            </w:r>
          </w:p>
        </w:tc>
      </w:tr>
      <w:tr>
        <w:trPr>
          <w:trHeight w:val="115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,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244 7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12 089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5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 5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 418 327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6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6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,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4 1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 725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,3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489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577 076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4 845 4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 978 70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,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 1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 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0:00Z</dcterms:created>
  <dc:creator>Левдик</dc:creator>
  <dc:description/>
  <cp:keywords/>
  <dc:language>en-US</dc:language>
  <cp:lastModifiedBy>Соколова Елена Михайловна</cp:lastModifiedBy>
  <cp:lastPrinted>2025-08-04T09:23:00Z</cp:lastPrinted>
  <dcterms:modified xsi:type="dcterms:W3CDTF">2025-10-31T09:30:00Z</dcterms:modified>
  <cp:revision>2</cp:revision>
  <dc:subject/>
  <dc:title>Расшифровка</dc:title>
</cp:coreProperties>
</file>